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895</wp:posOffset>
            </wp:positionH>
            <wp:positionV relativeFrom="paragraph">
              <wp:posOffset>-6286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 Крагујевац</w:t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еће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52-464/22-V</w:t>
      </w:r>
    </w:p>
    <w:p>
      <w:pPr>
        <w:pStyle w:val="Normal"/>
        <w:tabs>
          <w:tab w:val="clear" w:pos="720"/>
          <w:tab w:val="left" w:pos="86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7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ј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а 4. Закона о комуналним делатностима (''Службени гласник Републике Србије'' број 88/11, 104/16 и 95/18), </w:t>
      </w:r>
      <w:r>
        <w:rPr>
          <w:rFonts w:cs="Arial" w:ascii="Arial" w:hAnsi="Arial"/>
          <w:sz w:val="22"/>
          <w:szCs w:val="22"/>
          <w:lang w:val="ru-RU"/>
        </w:rPr>
        <w:t xml:space="preserve">члана 46. став 1. тачка 8. у вези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ru-RU"/>
        </w:rPr>
        <w:t>чланом 66. став 5. Закона о локалној самоуправи (''Службени гласник Републике Србије'', број 129/07, 83/14- други закон, 101/16- други закон, 47/18 и 111/21-други закон), члана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27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ужбени лист  града Крагујевца'', 8/22-пречишћен текст) и члана 49. став 3. Пословника о раду Градског већа (''Службени лист града Крагујевца'', број 23/21-пречишћен текст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  </w:t>
      </w:r>
      <w:r>
        <w:rPr>
          <w:rFonts w:cs="Arial" w:ascii="Arial" w:hAnsi="Arial"/>
          <w:sz w:val="22"/>
          <w:szCs w:val="22"/>
        </w:rPr>
        <w:t xml:space="preserve">27.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 </w:t>
      </w:r>
      <w:r>
        <w:rPr>
          <w:rFonts w:cs="Arial" w:ascii="Arial" w:hAnsi="Arial"/>
          <w:b/>
          <w:bCs/>
          <w:sz w:val="22"/>
          <w:szCs w:val="22"/>
          <w:lang w:val="ru-RU"/>
        </w:rPr>
        <w:t>Уговора о давању на коришћење добара: опреме за сакупљање и рециклажу отпада-канте за смеће и контејнер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Latn-CS"/>
        </w:rPr>
        <w:t>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на закључење  </w:t>
      </w:r>
      <w:r>
        <w:rPr>
          <w:rFonts w:cs="Arial" w:ascii="Arial" w:hAnsi="Arial"/>
          <w:bCs/>
          <w:sz w:val="22"/>
          <w:szCs w:val="22"/>
          <w:lang w:val="ru-RU"/>
        </w:rPr>
        <w:t>Уговора о давању на коришћење добара: опреме за сакупљање и рециклажу отпада-канте за смеће и контејнери</w:t>
      </w:r>
      <w:r>
        <w:rPr>
          <w:rFonts w:cs="Arial" w:ascii="Arial" w:hAnsi="Arial"/>
          <w:bCs/>
          <w:sz w:val="22"/>
          <w:szCs w:val="22"/>
        </w:rPr>
        <w:t xml:space="preserve">, између </w:t>
      </w:r>
      <w:r>
        <w:rPr>
          <w:rFonts w:cs="Arial" w:ascii="Arial" w:hAnsi="Arial"/>
          <w:bCs/>
          <w:sz w:val="22"/>
          <w:szCs w:val="22"/>
          <w:lang w:val="sr-RS"/>
        </w:rPr>
        <w:t>Града Крагујевца-Градског већа и ЈКП Шумадија Крагујевац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говор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уговора, у име града Крагујевца, закључиће Никола Дашић, Градоначелник града Крагујевц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 Градска управа за комуналне послове да врши стручни н</w:t>
      </w:r>
      <w:r>
        <w:rPr>
          <w:rFonts w:cs="Arial" w:ascii="Arial" w:hAnsi="Arial"/>
          <w:sz w:val="22"/>
          <w:szCs w:val="22"/>
          <w:lang w:val="sr-RS"/>
        </w:rPr>
        <w:t>адзор над спровођењем овог уогвора.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о давању сагласности на закључење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говора о давању на коришћење добара: опреме за сакупљање и рециклажу отпада-канте за смеће и контејнери,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у 4. Закона о комуналним делатностима (''Службени гласник Републике Србије'' број 88/11, 104/16 и 95/18), којим је утврђена надлежност јединице локале самоуправе да обезбеди услове за обављање комуналне делатности, </w:t>
      </w:r>
      <w:r>
        <w:rPr>
          <w:rFonts w:cs="Arial" w:ascii="Arial" w:hAnsi="Arial"/>
          <w:sz w:val="22"/>
          <w:szCs w:val="22"/>
          <w:lang w:val="ru-RU"/>
        </w:rPr>
        <w:t xml:space="preserve">члану 46. став 1. тачка 8. у вези са чланом 66. став 5. Закона о локалној самоуправи (''Службени гласник Републике Србије'', број 129/07, 83/14- други закон, 101/16- други закон, 47/18 и 111/21-други закон), члану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27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ој 8/22-пречишћен текст) и члану 49. став 3. Пословника о раду Градског већа (''Службени лист града Крагујевца'', број 23/21-пречишћен текст), којима је утврђено да Градско веће врши и друге послове у складу са законом, статутом и другим актима, као и да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Уговор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м о давању на коришћење добара: опрема за сакупљање и рециклажу отпада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канте за смећ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контејнери бр.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град Крагујевац, број: 404-</w:t>
      </w:r>
      <w:r>
        <w:rPr>
          <w:rFonts w:cs="Arial" w:ascii="Arial" w:hAnsi="Arial"/>
          <w:sz w:val="22"/>
          <w:szCs w:val="22"/>
          <w:lang w:val="sr-RS"/>
        </w:rPr>
        <w:t>02-2/4-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022</w:t>
      </w:r>
      <w:r>
        <w:rPr>
          <w:rFonts w:cs="Arial" w:ascii="Arial" w:hAnsi="Arial"/>
          <w:sz w:val="22"/>
          <w:szCs w:val="22"/>
          <w:lang w:val="sr-Latn-RS"/>
        </w:rPr>
        <w:t>-09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ј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 између Републике Србије - МИНИСТАРСТВА ЗАШТИТЕ ЖИВОТНЕ СРЕДИНЕ, Београд, Немањина број 22-26 и Града Крагујевца – Градског већа, Трг слободе број 3, Крагујевац, којим је Граду Крагујевцу дата на коришћење опрема за сакупљање и рециклажу отпада – канте за смећ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контејнери, у власништву Министарства заштите животне средине и Записником од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ј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 извршено је преузимање опреме за сакупљање и рециклажу отпада – канте за смећ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контејнери и то: </w:t>
      </w:r>
      <w:r>
        <w:rPr>
          <w:rFonts w:cs="Arial" w:ascii="Arial" w:hAnsi="Arial"/>
          <w:sz w:val="22"/>
          <w:szCs w:val="22"/>
          <w:lang w:val="sr-RS"/>
        </w:rPr>
        <w:t>70</w:t>
      </w:r>
      <w:r>
        <w:rPr>
          <w:rFonts w:cs="Arial" w:ascii="Arial" w:hAnsi="Arial"/>
          <w:sz w:val="22"/>
          <w:szCs w:val="22"/>
          <w:lang w:val="ru-RU"/>
        </w:rPr>
        <w:t xml:space="preserve"> кан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за смеће капацитета 240 литара и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ru-RU"/>
        </w:rPr>
        <w:t xml:space="preserve"> контејнера капацитета 1.100 литара.</w:t>
      </w:r>
    </w:p>
    <w:p>
      <w:pPr>
        <w:pStyle w:val="Normal"/>
        <w:autoSpaceDE w:val="false"/>
        <w:spacing w:lineRule="atLeast" w:line="259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налази се у потреби уговорног уређивања давања на коришћење наведене опреме од стране Града ЈКП Шумадији Крагујевац, ради обављања комуналних послова из оквира комуналне делатности, односно управљања комуналним отпадом.</w:t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095" w:leader="none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095" w:leader="none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5" w:leader="none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Д. Начелник</w:t>
      </w:r>
      <w:r>
        <w:rPr>
          <w:rFonts w:cs="Arial" w:ascii="Arial" w:hAnsi="Arial"/>
          <w:sz w:val="22"/>
          <w:szCs w:val="22"/>
          <w:lang w:val="sr-Latn-RS"/>
        </w:rPr>
        <w:t xml:space="preserve">a </w:t>
      </w:r>
      <w:r>
        <w:rPr>
          <w:rFonts w:cs="Arial" w:ascii="Arial" w:hAnsi="Arial"/>
          <w:sz w:val="22"/>
          <w:szCs w:val="22"/>
          <w:lang w:val="ru-RU"/>
        </w:rPr>
        <w:t xml:space="preserve"> ГУ за комуналне послове</w:t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__________</w:t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орица Ђорић</w:t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В за комуналне делатности</w:t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____________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59:00Z</dcterms:created>
  <dc:creator>Skupstinski</dc:creator>
  <dc:description/>
  <cp:keywords/>
  <dc:language>en-US</dc:language>
  <cp:lastModifiedBy>hhhggrreeww</cp:lastModifiedBy>
  <cp:lastPrinted>2022-05-23T11:40:00Z</cp:lastPrinted>
  <dcterms:modified xsi:type="dcterms:W3CDTF">2022-05-27T09:54:00Z</dcterms:modified>
  <cp:revision>302</cp:revision>
  <dc:subject/>
  <dc:title>1</dc:title>
</cp:coreProperties>
</file>